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360"/>
        <w:gridCol w:w="1361"/>
        <w:gridCol w:w="1361"/>
        <w:gridCol w:w="1361"/>
        <w:gridCol w:w="1361"/>
        <w:gridCol w:w="3685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if group or individu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asure of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ent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e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% of 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-80% of tim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65% of tim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50% of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ly dis-engage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ocal, active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50% of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ively dis-engaged (daydreaming, doodling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 of adult support/intervention required for student to demonstrate skill or participate in activity compared to pe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  80%  of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50-80% of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25-50% of ti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&lt;25% of tim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of Ac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Atten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ing Classroom Instruc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e attemp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-related Social Interaction with Peer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of Activ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Atten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lowing Classroom Instruc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e attemp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-related Social Interaction with Peer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aseline</w:t>
      <w:tab/>
      <w:t>Interim 1</w:t>
      <w:tab/>
      <w:t>Interim 2</w:t>
      <w:tab/>
      <w:tab/>
      <w:tab/>
      <w:tab/>
      <w:t>Final</w:t>
    </w:r>
  </w:p>
  <w:p>
    <w:pPr>
      <w:pStyle w:val="Footer"/>
      <w:rPr/>
    </w:pPr>
    <w:r>
      <w:rPr/>
      <w:t xml:space="preserve">Date                   </w:t>
      <w:tab/>
      <w:t xml:space="preserve">                                                          Date                                                                              Date</w:t>
      <w:tab/>
      <w:tab/>
      <w:tab/>
      <w:tab/>
      <w:t xml:space="preserve">               D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igital Engagement, Authentic Learning:  Participation Assessement             School:</w:t>
      <w:tab/>
      <w:t xml:space="preserve">   </w:t>
      <w:tab/>
      <w:t>Student:</w:t>
      <w:tab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31:00Z</dcterms:created>
  <dc:creator>HDSB</dc:creator>
  <dc:description/>
  <dc:language>en-US</dc:language>
  <cp:lastModifiedBy>Judy Sackville</cp:lastModifiedBy>
  <dcterms:modified xsi:type="dcterms:W3CDTF">2013-05-02T15:31:00Z</dcterms:modified>
  <cp:revision>3</cp:revision>
  <dc:subject/>
  <dc:title/>
</cp:coreProperties>
</file>